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76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36.7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  апреля  2013 г.</w:t>
        <w:tab/>
        <w:t xml:space="preserve">                                             </w:t>
        <w:tab/>
        <w:tab/>
        <w:tab/>
        <w:t>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повышении 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и  медицинских  организац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в  период  с  01.05.2013 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5.201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 исполнение  требований  совместного  заседания  антитеррористической  комиссии  Костромской  области  и  оперативного  штаба  в  Костромской  области  от  15.04.2013  № 2/53   и  в  целях  обеспечения  готовности  медицинских  организаций  области  к  работе  в  условиях  возможных  ЧС  в  период  выходных  и  праздничных  дней  с  01.05.2013  по  12.05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медицинских  организаций  области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рок  до  29.04.2013  года  провести  комплекс  мероприятий  направленных  на  обеспечение  антитеррористической  защищенности  учреждений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актуализировать схемы  оповещения  руководителей  и  сотрудников  лечебных  учреждений   при  угрозе  и  (или)  возникновении  террористического  акта,  проверить  средства  сигнализации  и  экстренной  связи  с  органами  правопорядка,  проверить  схемы  взаимодействия  с  правоохранительными  и  коммунальными  службам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еальность  схем  экстренной   эвакуации  больных  и  персонала   при  террористическом  акте, уточнить  места  временного  размещения  эвакуированных  больных,   провести  внеплановые  тренировочные  занятия  с  дежурным медперсоналом,  особое  внимание  уделить  правилам  поведения  персонала  и  пациентов  при  обнаружении  бесхозных  вещей,  признакам  подозрительного  поведения  отдельных  лиц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вместно  с  заинтересованными  органами  определить  оптимальные  маршруты  выдвижения  бригад  скорой  помощи  к  местам  массового  гуляния  насел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работоспособность  средств  связи,  сигнализации  и  оповеще</w:t>
        <w:softHyphen/>
        <w:t>ния,  систем  автономного  жизнеобеспечения,  при  необходимости - немедленно исправить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уборку  с  территории  учреждений  бесхозных  предметов,  строительных  отходов,  мусорных  контейнеров  и  других  предметов,  которые  могут  быть  использованы  для  закладки  взрывных  устройств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становить,  либо  ужесточить  пропускной  режим  в  зданиях  и  на  территории  учрежд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 въезд  и  парковку  личного  и  постороннего  автотранспорта  на  территори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наличие  и  исправности запоров  и  замков,  порядок  хранения  ключей   основных  и  запасных  выходов,  наружных  лестниц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осмотр  и  опечатывание  подсобных  помещений,  мест  складирования  оборудования,  подвалов  и  чердаков  после  работы,  принять  меры  к  недопущению  в  помещения  посторонних  лиц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нормативное  освещение  территории,  при  необходимости  отремонтировать  имеющееся  ограждение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наличие  резерва  медикаментов  и  медицинского  имущества  для  ЧС,  особое  внимание  уделить  его  укомплектованност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целях  повышения  готовности  к  действиям  в  чрезвычайных  ситуациях провести  комиссионные  проверки  знания  дежурного  медперсонала  действий   при  угрозе  и  (или)  возникновении  террористического  акта  с  выставлением  оценок;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усмотреть  повышенную  готовность  формирований  службы  медицины  катастроф  к  работе  по  предназначению,  при  угрозе  терракта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  выполнении  мероприятий  доложить  в  департамент  здравоохранения  области  до  16.00  29.04.2013  года   по  факсу  или  электронной  почтой  через  ОГБУЗ «Областной  центр  медицины  катастро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бращаю  внимание  всех  руководителей  медицинских  организаций  на  персональную  ответственность  за  состояние  дел  с  антитеррористической  защищенностью   подчиненных  им  лечебных  учреждений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 за  выполнением  данного  приказа  возложить  на  первого  заместителя  директора  департамента  здравоохранения  Д.В. Сурикова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 департамента  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медицинские  организации  области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2:00Z</dcterms:created>
  <dc:creator>33</dc:creator>
  <dc:description/>
  <dc:language>en-US</dc:language>
  <cp:lastModifiedBy>user</cp:lastModifiedBy>
  <cp:lastPrinted>2013-04-22T10:19:00Z</cp:lastPrinted>
  <dcterms:modified xsi:type="dcterms:W3CDTF">2013-04-22T12:43:00Z</dcterms:modified>
  <cp:revision>3</cp:revision>
  <dc:subject/>
  <dc:title>«</dc:title>
</cp:coreProperties>
</file>